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51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3119"/>
        <w:gridCol w:w="3118"/>
        <w:gridCol w:w="3119"/>
        <w:gridCol w:w="3119"/>
      </w:tblGrid>
      <w:tr>
        <w:trPr>
          <w:trHeight w:val="57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CE8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. ____________________ 57. oldal 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esemény következtében került Magyarország az oszmán birodalom támadásainak közvetlen hatókörébe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CE8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 ____________________ 123. oldal 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l, mikor, milyen körülmények között került sor Zsigmond oszmán birodalom elleni támadására?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CE8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 ____________________ 57. oldal 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l került sor a török betörésekre az 1440-es évek elején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CE8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4.  ____________________ </w:t>
            </w:r>
            <w:r>
              <w:rPr>
                <w:sz w:val="18"/>
                <w:szCs w:val="18"/>
              </w:rPr>
              <w:t>123. oldal 1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elyik ütközet vetett véget Hunyadi  török elleni támadó hadjáratainak? </w:t>
            </w:r>
            <w:r>
              <w:rPr>
                <w:sz w:val="18"/>
                <w:szCs w:val="18"/>
              </w:rPr>
              <w:t>4.4.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CE8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5.  ____________________ </w:t>
            </w:r>
            <w:r>
              <w:rPr>
                <w:sz w:val="18"/>
                <w:szCs w:val="18"/>
              </w:rPr>
              <w:t>123. oldal 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smertesd a nándorfehérvári védelem legfontosabb eseményeit!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3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CE8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-ben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-nél a szerb fejedelem vereséget szenvedett az oszmán hadseregtől, a szerb állam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>má</w:t>
            </w:r>
            <w:r>
              <w:rPr>
                <w:sz w:val="18"/>
                <w:szCs w:val="18"/>
              </w:rPr>
              <w:t xml:space="preserve"> vált, ezután az oszmán támadások már Magyarországot is elérték. 4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CE8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--ban,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-közelében, az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>-Luxemburgi Zsigmond nemzetközi lovagserege vereséget szenvedett I. Bajezid hadaitól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CE8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--ben Hunyadi János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-ben,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>-nél vereséget szenvedett, de a lakosságot fegyverbe szólítva újra támadott, és megakadályozta a foglyok elhurcolásá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CE8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unyadi János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--ban vezetett törökellenes támadó hadjárata során nem tudta hadseregét egyesíteni az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-haderővel, a szerb fejedelem pedig elárulta, végül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>-nél vereséget szenvedett a török haderővel szemben. 4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CE8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-által védett Nándorfehérvár felmentésére Hunyadi János hadserege a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-áttörésével bejutott a várba, majd a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>-folyón átkelő keresztes sereg támadását kihasználva kitört a várból, és a török ágyúit elfoglalva győzelmet aratott.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.4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6. ____________________ 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tanulságokat vont le Zsigmond a nikápolyi vereségből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7. ____________________ 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k küzdöttek a királyi trónért a Zsigmond halála utáni évtizedekben?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. ___________________ 123. oldal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ik társadalmi csoport és miért támogatta I. Ulászló trónigényét 1440-ben?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9. ____________________ 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tényezők alapozták meg Hunyadi János katonai erejét?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0.____________________ 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Jellemezd röviden Hunyadi János kormányzói tevékenységét!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47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-országgyűlésen elfogadták a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-bevezetését (20 jobbágytelek után 1 könnyűlovas kiállítása),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>-kiépítése, Nándorfehérvár megszerzése, ütközőzóna kialakítása,  4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- (Zsigmond leányának, Erzsébetnek a férje) és a lengyel </w:t>
            </w:r>
            <w:r>
              <w:rPr>
                <w:b/>
                <w:sz w:val="18"/>
                <w:szCs w:val="18"/>
              </w:rPr>
              <w:t>I. ___________</w:t>
            </w:r>
            <w:r>
              <w:rPr>
                <w:sz w:val="18"/>
                <w:szCs w:val="18"/>
              </w:rPr>
              <w:t xml:space="preserve">-küzdelméből győztesen kikerülő Albert halála után Ulászló került a trónra, akit Albert utószülött fia,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>- követett. 4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-területek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i támogatták I. Ulászlót, mert segítségre számítottak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>-tól a török támadások ellen. 4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unyadi János országos tisztségei (erdélyi vajda, temesi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-,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-bán, nándorfehérvári főkapitány), birtokai és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>-ai révén az ország haderejének jelentős részével rendelkezett. 4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--ban az országgyűlés a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-nyomására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>-választotta Hunyadi Jánost, aki tovább gyarapította bevételeit, amelyeket az ország védelmére fordított.4.4</w:t>
            </w:r>
          </w:p>
        </w:tc>
      </w:tr>
      <w:tr>
        <w:trPr>
          <w:trHeight w:val="100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F9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. ____________________ 57. oldal 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kerülte el Magyarország a nikápolyi vereség után az újabb török támadási hullámot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F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2. ___________________ 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 volt a célja az 1443-44-es ún. téli hadjáratnak, minek köszönhette kezdeti sikereit, és miért nem volt eredményes?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F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3. __________________ 126. oldal 14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voltak Hunyadi János 1448-as rigómezei vereségének fő okai?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F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4. ___________________ 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lyen tényezők miatt kényszerült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agyarország az 1450-es évek közepétől határai közvetlen védelmére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F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5. __________________ 128. oldal 20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Értékeld a nándorfehérvári győzelem jelentőségét!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07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F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-mongol hadai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--ben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>-nál legyőzték a törököket, ami lehetőséget adott a török elleni védelem megszervezésére. 4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F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1443-44-es hadjárat célja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-, a török főváros elfoglalása volt, Hunyadi a lovagi, a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-és a könnyűlovas harcmodor ötvözésével sikereket ért el, de a beálló tél, a Balkán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>-és az erősödő török ellentámadás visszafordulásra kényszerítették. 4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F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dait nem tudta egyesíteni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 xml:space="preserve"> György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 xml:space="preserve"> fejedelem hadaival,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 xml:space="preserve"> György szerb fejedelem pedig elárulta. 4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F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török birodalom kiheverte század eleji vereségét, </w:t>
            </w:r>
            <w:r>
              <w:rPr>
                <w:b/>
                <w:sz w:val="18"/>
                <w:szCs w:val="18"/>
              </w:rPr>
              <w:t xml:space="preserve"> _________</w:t>
            </w:r>
            <w:r>
              <w:rPr>
                <w:sz w:val="18"/>
                <w:szCs w:val="18"/>
              </w:rPr>
              <w:t xml:space="preserve"> uralma alatt elfoglalták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 xml:space="preserve">, ami balkáni hódításaik megszilárdításához és korábbi ütközőállamok (Bosznia, Szerbia és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 xml:space="preserve"> hűbéresükké tételéhez vezetett. 4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F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nándorfehérvári vár a végvári vonal legfontosabb  láncszeme volt, és ha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 xml:space="preserve"> -ban török kézre került volna, a déli végvári vonal védhetetlenné vált volna. 4.4</w:t>
            </w:r>
          </w:p>
        </w:tc>
      </w:tr>
      <w:tr>
        <w:trPr>
          <w:trHeight w:val="97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FFA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>16. ____________ Fogalomgyűjtemény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1. oldal 3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atározd meg a végvárrendszerl fogalmát!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FFA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>17. _____________ Fogalomgyűjtemény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2. oldal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atározd meg a telekkatonaság fogalmát!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FFA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>18. ____________ Fogalomgyűjtemény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0. oldal 1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k voltak a bárók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FFA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>19. _____________ Fogalomgyűjtemény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3. oldal 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atározd meg a ütközőállam fogalmát!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FFA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>20. _____________ Fogalomgyűjtemény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1. oldal 3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atározd meg a familiaritás fogalmát!</w:t>
            </w:r>
          </w:p>
        </w:tc>
      </w:tr>
      <w:tr>
        <w:trPr>
          <w:trHeight w:val="97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FFA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 xml:space="preserve">________ </w:t>
            </w:r>
            <w:r>
              <w:rPr>
                <w:sz w:val="18"/>
                <w:szCs w:val="18"/>
              </w:rPr>
              <w:t>támadások kivédésére épített várak rendszere a XV-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 xml:space="preserve">. századi Magyarországon, amelyek feladata az ellenség felderítése,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>--nak akadályozása, utak és átkelők biztosítása volt. 4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FFA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FFA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XIII-XIV. században az országos méltóságokat (nádor, tárnokmester, országbíró,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 xml:space="preserve">_______-ok </w:t>
            </w:r>
            <w:r>
              <w:rPr>
                <w:sz w:val="18"/>
                <w:szCs w:val="18"/>
              </w:rPr>
              <w:t xml:space="preserve">stb.)  viselő személyeket nevezték így, és ez a cím nem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. 4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FFA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FFA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üggőségi viszony a nagybirtokosok és a kisbirtokosok között a középkori Magyarországon, amely nem keverendő a </w:t>
            </w:r>
            <w:r>
              <w:rPr>
                <w:b/>
                <w:sz w:val="18"/>
                <w:szCs w:val="18"/>
              </w:rPr>
              <w:t>__________-gel</w:t>
            </w:r>
            <w:r>
              <w:rPr>
                <w:sz w:val="18"/>
                <w:szCs w:val="18"/>
              </w:rPr>
              <w:t xml:space="preserve">, mivel a familiáris nem állt ura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--a alatt, és  birtokát is az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>--tól kapta. 4.4</w:t>
            </w:r>
          </w:p>
        </w:tc>
      </w:tr>
      <w:tr>
        <w:trPr>
          <w:trHeight w:val="24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CE8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. ____________________ 123. oldal 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smertesd a nándorfehérvári védelem legfontosabb eseményeit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Szilágyi Mihály</w:t>
            </w:r>
            <w:r>
              <w:rPr>
                <w:sz w:val="18"/>
                <w:szCs w:val="18"/>
              </w:rPr>
              <w:t xml:space="preserve"> által védett Nándorfehérvár felmentésére Hunyadi János hadserege a </w:t>
            </w:r>
            <w:r>
              <w:rPr>
                <w:b/>
                <w:sz w:val="18"/>
                <w:szCs w:val="18"/>
              </w:rPr>
              <w:t>dunai hajózár</w:t>
            </w:r>
            <w:r>
              <w:rPr>
                <w:sz w:val="18"/>
                <w:szCs w:val="18"/>
              </w:rPr>
              <w:t xml:space="preserve"> áttörésével bejutatott a várba, majd a </w:t>
            </w:r>
            <w:r>
              <w:rPr>
                <w:b/>
                <w:sz w:val="18"/>
                <w:szCs w:val="18"/>
              </w:rPr>
              <w:t>Száva</w:t>
            </w:r>
            <w:r>
              <w:rPr>
                <w:sz w:val="18"/>
                <w:szCs w:val="18"/>
              </w:rPr>
              <w:t xml:space="preserve"> folyón átkelő keresztes sereg támadását kihasználva kitört a várbólés a török ágyúit elfoglalva győzelmet aratott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CE8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4.  ____________________ </w:t>
            </w:r>
            <w:r>
              <w:rPr>
                <w:sz w:val="18"/>
                <w:szCs w:val="18"/>
              </w:rPr>
              <w:t>123. oldal 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ik ütközet vetett véget Hunyadi  török elleni támadó hadjáratainak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unyadi János </w:t>
            </w:r>
            <w:r>
              <w:rPr>
                <w:b/>
                <w:sz w:val="18"/>
                <w:szCs w:val="18"/>
              </w:rPr>
              <w:t>1448</w:t>
            </w:r>
            <w:r>
              <w:rPr>
                <w:sz w:val="18"/>
                <w:szCs w:val="18"/>
              </w:rPr>
              <w:t xml:space="preserve">-ban vezetett törökellenes támadó hadjárata során nem tudta hadseregét egyesíteni az </w:t>
            </w:r>
            <w:r>
              <w:rPr>
                <w:b/>
                <w:sz w:val="18"/>
                <w:szCs w:val="18"/>
              </w:rPr>
              <w:t>albán</w:t>
            </w:r>
            <w:r>
              <w:rPr>
                <w:sz w:val="18"/>
                <w:szCs w:val="18"/>
              </w:rPr>
              <w:t xml:space="preserve"> haderővel, a szerb fejedelem pedig elárulta, végül </w:t>
            </w:r>
            <w:r>
              <w:rPr>
                <w:b/>
                <w:sz w:val="18"/>
                <w:szCs w:val="18"/>
              </w:rPr>
              <w:t>Rigómező</w:t>
            </w:r>
            <w:r>
              <w:rPr>
                <w:sz w:val="18"/>
                <w:szCs w:val="18"/>
              </w:rPr>
              <w:t>nél vereséget szenvedett a török haderővel szemben.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CE8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 ____________________ 57. oldal 9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Hol került sor a török betörésekre az 1440-es évek elején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442</w:t>
            </w:r>
            <w:r>
              <w:rPr>
                <w:sz w:val="18"/>
                <w:szCs w:val="18"/>
              </w:rPr>
              <w:t xml:space="preserve">-ben Hunyadi János </w:t>
            </w:r>
            <w:r>
              <w:rPr>
                <w:b/>
                <w:sz w:val="18"/>
                <w:szCs w:val="18"/>
              </w:rPr>
              <w:t>Erdély</w:t>
            </w:r>
            <w:r>
              <w:rPr>
                <w:sz w:val="18"/>
                <w:szCs w:val="18"/>
              </w:rPr>
              <w:t xml:space="preserve">ben, </w:t>
            </w:r>
            <w:r>
              <w:rPr>
                <w:b/>
                <w:sz w:val="18"/>
                <w:szCs w:val="18"/>
              </w:rPr>
              <w:t>Marosszentimré</w:t>
            </w:r>
            <w:r>
              <w:rPr>
                <w:sz w:val="18"/>
                <w:szCs w:val="18"/>
              </w:rPr>
              <w:t>nél vereséget szenvedett, de a lakosságot fegyverbe szólítva újra támadott, és megakadályozta a foglyok elhurcolását.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CE8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 ____________________123. oldal 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l, mikor, milyen körülmények között került sor Zsigmond oszmán birodalom elleni támadására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6</w:t>
            </w:r>
            <w:r>
              <w:rPr>
                <w:sz w:val="18"/>
                <w:szCs w:val="18"/>
              </w:rPr>
              <w:t xml:space="preserve">-ban, </w:t>
            </w:r>
            <w:r>
              <w:rPr>
                <w:b/>
                <w:sz w:val="18"/>
                <w:szCs w:val="18"/>
              </w:rPr>
              <w:t>Nikápoly</w:t>
            </w:r>
            <w:r>
              <w:rPr>
                <w:sz w:val="18"/>
                <w:szCs w:val="18"/>
              </w:rPr>
              <w:t xml:space="preserve"> közelében, az </w:t>
            </w:r>
            <w:r>
              <w:rPr>
                <w:b/>
                <w:sz w:val="18"/>
                <w:szCs w:val="18"/>
              </w:rPr>
              <w:t>Al-Dunán</w:t>
            </w:r>
            <w:r>
              <w:rPr>
                <w:sz w:val="18"/>
                <w:szCs w:val="18"/>
              </w:rPr>
              <w:t>ál Luxemburgi Zsigmond nemzetközi lovagserege vereséget szenvedett I. Bajezid hadaitól.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CE8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. ____________________ 57. oldal 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esemény következtében került Magyarország az oszmán birodalom támadásainak közvetlen hatókörébe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9</w:t>
            </w:r>
            <w:r>
              <w:rPr>
                <w:sz w:val="18"/>
                <w:szCs w:val="18"/>
              </w:rPr>
              <w:t xml:space="preserve">-ben </w:t>
            </w:r>
            <w:r>
              <w:rPr>
                <w:b/>
                <w:sz w:val="18"/>
                <w:szCs w:val="18"/>
              </w:rPr>
              <w:t>Rigómező</w:t>
            </w:r>
            <w:r>
              <w:rPr>
                <w:sz w:val="18"/>
                <w:szCs w:val="18"/>
              </w:rPr>
              <w:t xml:space="preserve">nél a szerb fejedelem vereséget szenvedett az oszmán hadseregtől, a szerb állam </w:t>
            </w:r>
            <w:r>
              <w:rPr>
                <w:b/>
                <w:sz w:val="18"/>
                <w:szCs w:val="18"/>
              </w:rPr>
              <w:t>ütközőállammá</w:t>
            </w:r>
            <w:r>
              <w:rPr>
                <w:sz w:val="18"/>
                <w:szCs w:val="18"/>
              </w:rPr>
              <w:t xml:space="preserve"> vált, ezután az oszmán támadások már Magyarországot is elérték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</w:tr>
      <w:tr>
        <w:trPr>
          <w:trHeight w:val="24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0.____________________ 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Jellemezd röviden Hunyadi János kormányzói tevékenységét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446</w:t>
            </w:r>
            <w:r>
              <w:rPr>
                <w:sz w:val="18"/>
                <w:szCs w:val="18"/>
              </w:rPr>
              <w:t xml:space="preserve">-ban az országgyűlés a </w:t>
            </w:r>
            <w:r>
              <w:rPr>
                <w:b/>
                <w:sz w:val="18"/>
                <w:szCs w:val="18"/>
              </w:rPr>
              <w:t>köznemesség</w:t>
            </w:r>
            <w:r>
              <w:rPr>
                <w:sz w:val="18"/>
                <w:szCs w:val="18"/>
              </w:rPr>
              <w:t xml:space="preserve"> nyomására </w:t>
            </w:r>
            <w:r>
              <w:rPr>
                <w:b/>
                <w:sz w:val="18"/>
                <w:szCs w:val="18"/>
              </w:rPr>
              <w:t>kormányzóvá</w:t>
            </w:r>
            <w:r>
              <w:rPr>
                <w:sz w:val="18"/>
                <w:szCs w:val="18"/>
              </w:rPr>
              <w:t xml:space="preserve"> választotta Hunyadi Jánost, aki tovább gyarapította bevételeit, amelyeket az ország védelmére fordított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9. ____________________ 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tényezők alapozták meg Hunyadi János katonai erejét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Hunyadi János országos tisztségei (erdélyi vajda, temesi </w:t>
            </w:r>
            <w:r>
              <w:rPr>
                <w:b/>
                <w:sz w:val="18"/>
                <w:szCs w:val="18"/>
              </w:rPr>
              <w:t>ispá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szörényi</w:t>
            </w:r>
            <w:r>
              <w:rPr>
                <w:sz w:val="18"/>
                <w:szCs w:val="18"/>
              </w:rPr>
              <w:t xml:space="preserve"> bán, nándorfehérvári főkapitány), birtokai és familiárisai révén az ország haderejének jelentős részével rendelkezett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. ___________________ 123. oldal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ik társadalmi csoport és miért támogatta I. Ulászló trónigényét 1440-ben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déli</w:t>
            </w:r>
            <w:r>
              <w:rPr>
                <w:sz w:val="18"/>
                <w:szCs w:val="18"/>
              </w:rPr>
              <w:t xml:space="preserve"> területek </w:t>
            </w:r>
            <w:r>
              <w:rPr>
                <w:b/>
                <w:sz w:val="18"/>
                <w:szCs w:val="18"/>
              </w:rPr>
              <w:t>bárói</w:t>
            </w:r>
            <w:r>
              <w:rPr>
                <w:sz w:val="18"/>
                <w:szCs w:val="18"/>
              </w:rPr>
              <w:t xml:space="preserve"> támogatták I. Ulászlót, mert segítségre számítottak </w:t>
            </w:r>
            <w:r>
              <w:rPr>
                <w:b/>
                <w:sz w:val="18"/>
                <w:szCs w:val="18"/>
              </w:rPr>
              <w:t>Lengyelország</w:t>
            </w:r>
            <w:r>
              <w:rPr>
                <w:sz w:val="18"/>
                <w:szCs w:val="18"/>
              </w:rPr>
              <w:t>tól a török támadások ellen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7. ____________________ 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k küzdöttek a királyi trónért a Zsigmond halála utáni évtizedekben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Habsburg Albert</w:t>
            </w:r>
            <w:r>
              <w:rPr>
                <w:sz w:val="18"/>
                <w:szCs w:val="18"/>
              </w:rPr>
              <w:t xml:space="preserve"> (Zsigmond leányának, Erzsébetnek a férje) és a lengyel </w:t>
            </w:r>
            <w:r>
              <w:rPr>
                <w:b/>
                <w:sz w:val="18"/>
                <w:szCs w:val="18"/>
              </w:rPr>
              <w:t>I. Ulászló</w:t>
            </w:r>
            <w:r>
              <w:rPr>
                <w:sz w:val="18"/>
                <w:szCs w:val="18"/>
              </w:rPr>
              <w:t xml:space="preserve"> küzdelméből győztesen kikerülő Albert halála után Ulászló került a trónra, akit Albert utószülött fia, </w:t>
            </w:r>
            <w:r>
              <w:rPr>
                <w:b/>
                <w:sz w:val="18"/>
                <w:szCs w:val="18"/>
              </w:rPr>
              <w:t>V. László</w:t>
            </w:r>
            <w:r>
              <w:rPr>
                <w:sz w:val="18"/>
                <w:szCs w:val="18"/>
              </w:rPr>
              <w:t xml:space="preserve"> követett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6. ____________________ 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tanulságokat vont le Zsigmond a nikápolyi vereségből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temesvári</w:t>
            </w:r>
            <w:r>
              <w:rPr>
                <w:sz w:val="18"/>
                <w:szCs w:val="18"/>
              </w:rPr>
              <w:t xml:space="preserve"> országgyűlésen elfogadták a </w:t>
            </w:r>
            <w:r>
              <w:rPr>
                <w:b/>
                <w:sz w:val="18"/>
                <w:szCs w:val="18"/>
              </w:rPr>
              <w:t>telekkatonaság</w:t>
            </w:r>
            <w:r>
              <w:rPr>
                <w:sz w:val="18"/>
                <w:szCs w:val="18"/>
              </w:rPr>
              <w:t xml:space="preserve"> bevezetését (20 jobbágytelek után 1 könnyűlovas kiállítása), </w:t>
            </w:r>
            <w:r>
              <w:rPr>
                <w:b/>
                <w:sz w:val="18"/>
                <w:szCs w:val="18"/>
              </w:rPr>
              <w:t>déli végvári vonal</w:t>
            </w:r>
            <w:r>
              <w:rPr>
                <w:sz w:val="18"/>
                <w:szCs w:val="18"/>
              </w:rPr>
              <w:t xml:space="preserve"> kiépítése, Nándorfehérvár megszerzése, ütközőzóna kialakítása,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</w:tr>
      <w:tr>
        <w:trPr>
          <w:trHeight w:val="24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5. __________________ 128. oldal 20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Értékeld a nándorfehérvári győzelem jelentőségét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 nándorfehérvári vár a végvári vonal legfontosabb  láncszeme volt, és ha </w:t>
            </w:r>
            <w:r>
              <w:rPr>
                <w:b/>
                <w:sz w:val="18"/>
                <w:szCs w:val="18"/>
              </w:rPr>
              <w:t>1456</w:t>
            </w:r>
            <w:r>
              <w:rPr>
                <w:sz w:val="18"/>
                <w:szCs w:val="18"/>
              </w:rPr>
              <w:t>-ban török kézre került volna, a déli végvári vonal védhetetlenné vált volna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4. ___________________ 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lyen tényezők miatt kényszerült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agyarország az 1450-es évek közepétől határai közvetlen védelmére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török birodalom kiheverte század eleji vereségét, </w:t>
            </w:r>
            <w:r>
              <w:rPr>
                <w:b/>
                <w:sz w:val="18"/>
                <w:szCs w:val="18"/>
              </w:rPr>
              <w:t>II. Mohamed</w:t>
            </w:r>
            <w:r>
              <w:rPr>
                <w:sz w:val="18"/>
                <w:szCs w:val="18"/>
              </w:rPr>
              <w:t xml:space="preserve"> uralma alatt elfoglalták </w:t>
            </w:r>
            <w:r>
              <w:rPr>
                <w:b/>
                <w:sz w:val="18"/>
                <w:szCs w:val="18"/>
              </w:rPr>
              <w:t>Konstantinápolyt</w:t>
            </w:r>
            <w:r>
              <w:rPr>
                <w:sz w:val="18"/>
                <w:szCs w:val="18"/>
              </w:rPr>
              <w:t xml:space="preserve">, ami balkáni hódításaik megszilárdításához és korábbi ütközőállamok (Bosznia, Szerbia és </w:t>
            </w:r>
            <w:r>
              <w:rPr>
                <w:b/>
                <w:sz w:val="18"/>
                <w:szCs w:val="18"/>
              </w:rPr>
              <w:t>Havasalföld</w:t>
            </w:r>
            <w:r>
              <w:rPr>
                <w:sz w:val="18"/>
                <w:szCs w:val="18"/>
              </w:rPr>
              <w:t xml:space="preserve"> hűbéresükké tételéhez vezetett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3. __________________ 126. oldal 14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voltak Hunyadi János 1448-as rigómezei vereségének fő okai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Hadait nem tudta egyesíteni </w:t>
            </w:r>
            <w:r>
              <w:rPr>
                <w:b/>
                <w:sz w:val="18"/>
                <w:szCs w:val="18"/>
              </w:rPr>
              <w:t>Kasztrióta</w:t>
            </w:r>
            <w:r>
              <w:rPr>
                <w:sz w:val="18"/>
                <w:szCs w:val="18"/>
              </w:rPr>
              <w:t xml:space="preserve"> György </w:t>
            </w:r>
            <w:r>
              <w:rPr>
                <w:b/>
                <w:sz w:val="18"/>
                <w:szCs w:val="18"/>
              </w:rPr>
              <w:t>albán</w:t>
            </w:r>
            <w:r>
              <w:rPr>
                <w:sz w:val="18"/>
                <w:szCs w:val="18"/>
              </w:rPr>
              <w:t xml:space="preserve"> fejedelem hadaival, </w:t>
            </w:r>
            <w:r>
              <w:rPr>
                <w:b/>
                <w:sz w:val="18"/>
                <w:szCs w:val="18"/>
              </w:rPr>
              <w:t>Brankovics</w:t>
            </w:r>
            <w:r>
              <w:rPr>
                <w:sz w:val="18"/>
                <w:szCs w:val="18"/>
              </w:rPr>
              <w:t xml:space="preserve"> György szerb fejedelem pedig elárulta.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2. ___________________ 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 volt a célja az 1443-44-es ún. téli hadjáratnak, minek köszönhette kezdeti sikereit, és miért nem volt eredményes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z 1443-44-es hadjárat célja </w:t>
            </w:r>
            <w:r>
              <w:rPr>
                <w:b/>
                <w:sz w:val="18"/>
                <w:szCs w:val="18"/>
              </w:rPr>
              <w:t>Drinápoly</w:t>
            </w:r>
            <w:r>
              <w:rPr>
                <w:sz w:val="18"/>
                <w:szCs w:val="18"/>
              </w:rPr>
              <w:t xml:space="preserve">, a török főváros elfoglalása volt, Hunyadi a lovagi, a </w:t>
            </w:r>
            <w:r>
              <w:rPr>
                <w:b/>
                <w:sz w:val="18"/>
                <w:szCs w:val="18"/>
              </w:rPr>
              <w:t>huszita</w:t>
            </w:r>
            <w:r>
              <w:rPr>
                <w:sz w:val="18"/>
                <w:szCs w:val="18"/>
              </w:rPr>
              <w:t xml:space="preserve"> és a könnyűlovas harcmodor ötvözésével sikereket ért el, de a beálló tél, a Balkán </w:t>
            </w:r>
            <w:r>
              <w:rPr>
                <w:b/>
                <w:sz w:val="18"/>
                <w:szCs w:val="18"/>
              </w:rPr>
              <w:t>hágói</w:t>
            </w:r>
            <w:r>
              <w:rPr>
                <w:sz w:val="18"/>
                <w:szCs w:val="18"/>
              </w:rPr>
              <w:t xml:space="preserve"> és az erősödő török ellentámadás visszafordulásra kényszerítették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. ____________________ 57. oldal 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kerülte el Magyarország a nikápolyi vereség után az újabb török támadási hullámot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imur Lenk</w:t>
            </w:r>
            <w:r>
              <w:rPr>
                <w:sz w:val="18"/>
                <w:szCs w:val="18"/>
              </w:rPr>
              <w:t xml:space="preserve"> mongol hadai </w:t>
            </w:r>
            <w:r>
              <w:rPr>
                <w:b/>
                <w:sz w:val="18"/>
                <w:szCs w:val="18"/>
              </w:rPr>
              <w:t>1402</w:t>
            </w:r>
            <w:r>
              <w:rPr>
                <w:sz w:val="18"/>
                <w:szCs w:val="18"/>
              </w:rPr>
              <w:t xml:space="preserve">-ben </w:t>
            </w:r>
            <w:r>
              <w:rPr>
                <w:b/>
                <w:sz w:val="18"/>
                <w:szCs w:val="18"/>
              </w:rPr>
              <w:t>Ankará</w:t>
            </w:r>
            <w:r>
              <w:rPr>
                <w:sz w:val="18"/>
                <w:szCs w:val="18"/>
              </w:rPr>
              <w:t>nál legyőzték a törököket, ami lehetőséget adott a török elleni védelem megszervezésére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</w:tr>
      <w:tr>
        <w:trPr>
          <w:trHeight w:val="97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FFA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. ____________ Fogalomgyűjtemény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1. oldal 3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atározd meg a végvárrendszerl fogalmát!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FFA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. _____________ Fogalomgyűjtemény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2. oldal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atározd meg a telekkatonaság fogalmát!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FFA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. ____________ Fogalomgyűjtemény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0. oldal 1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k voltak a bárók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FFA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9. _____________ Fogalomgyűjtemény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3. oldal 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atározd meg a ütközőállam fogalmát!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FFA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 _____________ Fogalomgyűjtemény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1. oldal 3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atározd meg a familiaritás fogalmát!</w:t>
            </w:r>
          </w:p>
        </w:tc>
      </w:tr>
      <w:tr>
        <w:trPr>
          <w:trHeight w:val="97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FFA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török</w:t>
            </w:r>
            <w:r>
              <w:rPr>
                <w:sz w:val="18"/>
                <w:szCs w:val="18"/>
              </w:rPr>
              <w:t xml:space="preserve"> támadások kivédésére épített várak rendszere a XV-</w:t>
            </w:r>
            <w:r>
              <w:rPr>
                <w:b/>
                <w:sz w:val="18"/>
                <w:szCs w:val="18"/>
              </w:rPr>
              <w:t>XVII</w:t>
            </w:r>
            <w:r>
              <w:rPr>
                <w:sz w:val="18"/>
                <w:szCs w:val="18"/>
              </w:rPr>
              <w:t xml:space="preserve">. századi Magyarországon, amelyek feladata az ellenség felderítése, </w:t>
            </w:r>
            <w:r>
              <w:rPr>
                <w:b/>
                <w:sz w:val="18"/>
                <w:szCs w:val="18"/>
              </w:rPr>
              <w:t>utánpótlásának</w:t>
            </w:r>
            <w:r>
              <w:rPr>
                <w:sz w:val="18"/>
                <w:szCs w:val="18"/>
              </w:rPr>
              <w:t xml:space="preserve"> akadályozása, utak és átkelők biztosítása volt. 4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FFA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FFA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XIII-XIV. században az országos méltóságokat (nádor, tárnokmester, országbíró, </w:t>
            </w:r>
            <w:r>
              <w:rPr>
                <w:b/>
                <w:sz w:val="18"/>
                <w:szCs w:val="18"/>
              </w:rPr>
              <w:t>vajd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bánok</w:t>
            </w:r>
            <w:r>
              <w:rPr>
                <w:sz w:val="18"/>
                <w:szCs w:val="18"/>
              </w:rPr>
              <w:t xml:space="preserve"> stb.)  viselő személyeket nevezték így, és ez a cím nem </w:t>
            </w:r>
            <w:r>
              <w:rPr>
                <w:b/>
                <w:sz w:val="18"/>
                <w:szCs w:val="18"/>
              </w:rPr>
              <w:t>öröklődött</w:t>
            </w:r>
            <w:r>
              <w:rPr>
                <w:sz w:val="18"/>
                <w:szCs w:val="18"/>
              </w:rPr>
              <w:t>. 4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FFA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FFA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üggőségi viszony a nagybirtokosok és a kisbirtokosok között a középkori Magyarországon, amely nem keverendő a </w:t>
            </w:r>
            <w:r>
              <w:rPr>
                <w:b/>
                <w:sz w:val="18"/>
                <w:szCs w:val="18"/>
              </w:rPr>
              <w:t>hűbériséggel</w:t>
            </w:r>
            <w:r>
              <w:rPr>
                <w:sz w:val="18"/>
                <w:szCs w:val="18"/>
              </w:rPr>
              <w:t xml:space="preserve">, mivel a familiáris nem állt ura </w:t>
            </w:r>
            <w:r>
              <w:rPr>
                <w:b/>
                <w:sz w:val="18"/>
                <w:szCs w:val="18"/>
              </w:rPr>
              <w:t>joghatósága</w:t>
            </w:r>
            <w:r>
              <w:rPr>
                <w:sz w:val="18"/>
                <w:szCs w:val="18"/>
              </w:rPr>
              <w:t xml:space="preserve"> alatt, és  birtokát is az </w:t>
            </w:r>
            <w:r>
              <w:rPr>
                <w:b/>
                <w:sz w:val="18"/>
                <w:szCs w:val="18"/>
              </w:rPr>
              <w:t>uralkodótól</w:t>
            </w:r>
            <w:r>
              <w:rPr>
                <w:sz w:val="18"/>
                <w:szCs w:val="18"/>
              </w:rPr>
              <w:t xml:space="preserve"> kapta. 4.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418" w:gutter="0" w:header="142" w:top="198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Web"/>
      <w:tabs>
        <w:tab w:val="clear" w:pos="708"/>
        <w:tab w:val="center" w:pos="7213" w:leader="none"/>
        <w:tab w:val="right" w:pos="14427" w:leader="none"/>
      </w:tabs>
      <w:spacing w:before="0" w:after="0"/>
      <w:ind w:left="129" w:right="167" w:hanging="0"/>
      <w:rPr/>
    </w:pPr>
    <w:bookmarkStart w:id="0" w:name="pr13707"/>
    <w:bookmarkEnd w:id="0"/>
    <w:r>
      <w:rPr>
        <w:b/>
        <w:color w:val="000000"/>
        <w:sz w:val="20"/>
        <w:szCs w:val="20"/>
      </w:rPr>
      <w:t>3.4. A Hunyadiak</w:t>
      <w:tab/>
    </w:r>
    <w:r>
      <w:rPr>
        <w:b/>
        <w:color w:val="000000"/>
        <w:sz w:val="20"/>
        <w:szCs w:val="20"/>
      </w:rPr>
      <w:fldChar w:fldCharType="begin"/>
    </w:r>
    <w:r>
      <w:rPr>
        <w:sz w:val="20"/>
        <w:b/>
        <w:szCs w:val="20"/>
        <w:color w:val="000000"/>
      </w:rPr>
      <w:instrText xml:space="preserve"> PAGE </w:instrText>
    </w:r>
    <w:r>
      <w:rPr>
        <w:sz w:val="20"/>
        <w:b/>
        <w:szCs w:val="20"/>
        <w:color w:val="000000"/>
      </w:rPr>
      <w:fldChar w:fldCharType="separate"/>
    </w:r>
    <w:r>
      <w:rPr>
        <w:sz w:val="20"/>
        <w:b/>
        <w:szCs w:val="20"/>
        <w:color w:val="000000"/>
      </w:rPr>
      <w:t>2</w:t>
    </w:r>
    <w:r>
      <w:rPr>
        <w:sz w:val="20"/>
        <w:b/>
        <w:szCs w:val="20"/>
        <w:color w:val="000000"/>
      </w:rPr>
      <w:fldChar w:fldCharType="end"/>
    </w:r>
    <w:r>
      <w:rPr>
        <w:b/>
        <w:color w:val="000000"/>
        <w:sz w:val="20"/>
        <w:szCs w:val="20"/>
      </w:rPr>
      <w:tab/>
    </w:r>
    <w:r>
      <w:rPr>
        <w:b/>
        <w:color w:val="000000"/>
        <w:sz w:val="20"/>
        <w:szCs w:val="20"/>
      </w:rPr>
      <w:drawing>
        <wp:inline distT="0" distB="0" distL="0" distR="0">
          <wp:extent cx="472440" cy="3543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354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" w:hAnsi="Times" w:cs="Times"/>
        <w:b/>
        <w:b/>
        <w:i/>
        <w:i/>
        <w:color w:val="000000"/>
        <w:sz w:val="36"/>
        <w:szCs w:val="36"/>
      </w:rPr>
    </w:pPr>
    <w:r>
      <w:rPr>
        <w:rFonts w:cs="Times" w:ascii="Times" w:hAnsi="Times"/>
        <w:b/>
        <w:i/>
        <w:color w:val="000000"/>
        <w:sz w:val="36"/>
        <w:szCs w:val="36"/>
      </w:rPr>
      <w:t>Hunyadi János harcai a török ellen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8:21:00Z</dcterms:created>
  <dc:creator>szombati.edit</dc:creator>
  <dc:description/>
  <cp:keywords/>
  <dc:language>en-US</dc:language>
  <cp:lastModifiedBy>szmarti</cp:lastModifiedBy>
  <cp:lastPrinted>2012-05-21T08:00:00Z</cp:lastPrinted>
  <dcterms:modified xsi:type="dcterms:W3CDTF">2012-10-30T18:31:00Z</dcterms:modified>
  <cp:revision>5</cp:revision>
  <dc:subject/>
  <dc:title>A Kr</dc:title>
</cp:coreProperties>
</file>